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09" w:leader="none"/>
        </w:tabs>
        <w:ind w:left="709" w:righ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................................................... Nr NIP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r telefonu ............................................. nr faxu 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e-mail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w odpowiedzi na ogłoszenie o postępowaniu na 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 xml:space="preserve">Świadczenie usług przeglądów i napraw samochodów eksploatowanych </w:t>
        <w:br/>
        <w:t>w Centrum Usług Społecznych w Szczecini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kosztu świadczenia jednej usługi w zakresie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13"/>
        <w:gridCol w:w="1577"/>
        <w:gridCol w:w="2051"/>
        <w:gridCol w:w="1696"/>
      </w:tblGrid>
      <w:tr>
        <w:trPr>
          <w:trHeight w:val="1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usługi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cunkowa ilość napraw, przeglądów w ciągu roku 2025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 za wykonanie przeglądu lub usługi serwisowej (należy podać cenę przeglądu lub usługi dla jednej sztuki samochodu bez części zamiennych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łem wartość brutto (kol. 2 x kol. 3)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olejowy OT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olejowy OT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locków hamulcowych – przód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locków hamulcowych – tył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arcz hamulcowych - przód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arcz hamulcowych – tył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linki hamulca ręczn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przęgł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rozruszn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alternator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ygnału dźwiękow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regulatora napięci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ońcówki drążka kierownicz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wahaczy przedniego zawieszeni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łączników drążków stabilizacyjnyc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ar i regulacja geometr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Diagnostyka komputerowa silnika i osprzętu nadwozia samochod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spali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worznia wahacz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rzekładni kierownicz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teleskopów przód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teleskopów tył (komple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aska rozrząd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tłumik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iasty koł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ółos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rzegubu przó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chłodnic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ompy wodne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brutto kosztów za wykonanie przeglądów lub usług serwis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86"/>
        <w:gridCol w:w="1701"/>
        <w:gridCol w:w="1984"/>
        <w:gridCol w:w="1666"/>
      </w:tblGrid>
      <w:tr>
        <w:trPr>
          <w:trHeight w:val="1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usługi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cunkowa ilość napraw, przeglądów w ciągu roku 2025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 za wykonanie przeglądu lub usługi serwisowej (należy podać cenę przeglądu lub usługi dla jednej sztuki samochodu bez części zamiennych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gółem wartość brutto (kol. 2 x kol. 3)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olejowy OT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wis olejowy OT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locków hamulcowych – przód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locków hamulcowych – tył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arcz hamulcowych - przód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arcz hamulcowych – tył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linki hamulca rę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przęg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rozrusz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altern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ygnału dźwię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regulatora napi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końcówki drążka kierowni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wahaczy przedniego zawie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wahaczy tylnego zawie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łączników drążków stabi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ar i regulacja geome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tyka komputerowa silnika i osprzętu nadwozia samoch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spa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sworznia waha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rzekładni kierowni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eleskopów przód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ymiana teleskopów tył (komple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aska rozrz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tłum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iasty ko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óło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rzegubu prz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chło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na pompy wod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brutto kosztów za wykonanie przeglądów lub usług serwisow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ferujemy cenę brutto w zł jednej roboczogodziny za wykonanie napraw i usług serwisowych nieujętych w formularzu ofertowym – pkt 1, a objętych przedmiotem zamówienia w wysokości brutto:</w:t>
      </w:r>
    </w:p>
    <w:p>
      <w:pPr>
        <w:pStyle w:val="Tekstpodstawowy3"/>
        <w:suppressAutoHyphens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694"/>
        <w:gridCol w:w="3694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1 zamówienia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2 zamówienia</w:t>
            </w:r>
          </w:p>
        </w:tc>
      </w:tr>
      <w:tr>
        <w:trPr>
          <w:trHeight w:val="11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 jednej roboczogodzi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kstpodstawowy3"/>
        <w:suppressAutoHyphens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Wysokość marży na zakupione części zamienne, w tym części eksploatacyjne i akcesoria gumowe wynosi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762"/>
        <w:gridCol w:w="376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1 zamówieni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2 zamówienia</w:t>
            </w:r>
          </w:p>
        </w:tc>
      </w:tr>
      <w:tr>
        <w:trPr>
          <w:trHeight w:val="110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marży za zakupione części zamienne w %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w wykonywaniu zamówienia zgodnie z Rozdziałem XII pkt 1 pkkt 3) wysokość kary umownej za każdy dzień, w którym usługa nie została wykonana lub była wykonana nieprawidłowo wyniesie 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w zakresie I części zamówienia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3 %  łącznej kwoty brutto, stanowiącej maksymalne wynagrodzenie Wykonawcy, określonej w § 10 ust. 7 zd. 1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4 %  łącznej kwoty brutto, stanowiącej maksymalne wynagrodzenie Wykonawcy, określonej w § 10 ust. 7 zd. 1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5 %  łącznej kwoty brutto, stanowiącej maksymalne wynagrodzenie Wykonawcy, określonej w § 10 ust. 7 zd. 1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6 %  łącznej kwoty brutto, stanowiącej maksymalne wynagrodzenie Wykonawcy, określonej w § 10 ust. 7 zd. 1 umow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w zakresie II części zamówienia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3 %  łącznej kwoty brutto, stanowiącej maksymalne wynagrodzenie Wykonawcy, określonej w § 10 ust. 7 zd. 2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4 %  łącznej kwoty brutto, stanowiącej maksymalne wynagrodzenie Wykonawcy, określonej w § 10 ust. 7 zd. 2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5 %  łącznej kwoty brutto, stanowiącej maksymalne wynagrodzenie Wykonawcy, określonej w § 10 ust. 7 zd. 2 umowy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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0,6 %  łącznej kwoty brutto, stanowiącej maksymalne wynagrodzenie Wykonawcy, określonej w § 10 ust. 7 zd. 2 umow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 przypadku niewypełnienia bądź nieprawidłowego wypełnienia (np. nieczytelnego wypełnienia lub zaznaczenia więcej niż jednej kratki) Zamawiający uzna, że wykonawca oferuje minimalną wysokość kary umownej i  przyzna „0” punktów w kryterium „</w:t>
      </w:r>
      <w:r>
        <w:rPr>
          <w:rFonts w:cs="Arial" w:ascii="Arial" w:hAnsi="Arial"/>
          <w:b/>
          <w:sz w:val="24"/>
          <w:szCs w:val="24"/>
        </w:rPr>
        <w:t>Wysokość kary umownej za każdy dzień w którym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ługa nie została wykonana lub była wykonana nieprawidłowo</w:t>
      </w:r>
      <w:r>
        <w:rPr>
          <w:rFonts w:cs="Arial" w:ascii="Arial" w:hAnsi="Arial"/>
          <w:b/>
          <w:bCs/>
          <w:sz w:val="24"/>
          <w:szCs w:val="24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 lub 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2"/>
          <w:szCs w:val="22"/>
        </w:rPr>
        <w:t>(należy wypełnić tylko, jeżeli Wykonawca przewiduje udział podmiotów udostępniających zasoby)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(należy wypełnić tylko w przypadku wspólnego ubiegania się Wykonawców o udzielenie zamówienia)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8460" w:leader="none"/>
          <w:tab w:val="left" w:pos="8910" w:leader="none"/>
        </w:tabs>
        <w:ind w:left="0" w:hanging="0"/>
        <w:jc w:val="both"/>
        <w:rPr/>
      </w:pPr>
      <w:r>
        <w:rPr>
          <w:rFonts w:cs="Arial" w:ascii="Arial" w:hAnsi="Arial"/>
          <w:szCs w:val="24"/>
        </w:rPr>
        <w:t>8. Oświadczam, że podmiot, który reprezentuję to: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przedsiębiorstwo* 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e przedsiębiorstwo*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siębiorstwo*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konawców wspólnie ubiegających się o udzielenie zamówienia powyższe oświadczenie należy złożyć dla każdego z Wykonawców oddzielnie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360" w:leader="none"/>
        </w:tabs>
        <w:spacing w:before="0" w:after="120"/>
        <w:ind w:left="0" w:right="0" w:hanging="0"/>
        <w:jc w:val="left"/>
        <w:rPr/>
      </w:pP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* w rozumieniu Ustawy z dnia 6 marca 2018 r. - Prawo przedsiębiorców </w:t>
      </w:r>
      <w:r>
        <w:rPr>
          <w:rFonts w:eastAsia="Calibri" w:cs="Arial" w:ascii="Arial" w:hAnsi="Arial"/>
          <w:b w:val="false"/>
          <w:bCs w:val="false"/>
          <w:i/>
          <w:sz w:val="22"/>
          <w:szCs w:val="22"/>
          <w:u w:val="none"/>
        </w:rPr>
        <w:t>(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Dz.U. z 2025 poz. 1480</w:t>
      </w:r>
      <w:r>
        <w:rPr>
          <w:rFonts w:eastAsia="Calibri" w:cs="Arial" w:ascii="Arial" w:hAnsi="Arial"/>
          <w:b w:val="false"/>
          <w:i/>
          <w:sz w:val="22"/>
          <w:szCs w:val="22"/>
          <w:u w:val="none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podpis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Akapitzlist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bCs/>
      <w:sz w:val="24"/>
      <w:szCs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 w:bidi="ar-SA"/>
    </w:rPr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4956" w:right="0" w:hanging="0"/>
      <w:jc w:val="center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ind w:left="720" w:right="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eastAsia="Calibri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9:00Z</dcterms:created>
  <dc:creator>mmikolajewicz</dc:creator>
  <dc:description/>
  <cp:keywords/>
  <dc:language>en-US</dc:language>
  <cp:lastModifiedBy>Dominika Teodorczuk</cp:lastModifiedBy>
  <cp:lastPrinted>2024-12-18T11:22:00Z</cp:lastPrinted>
  <dcterms:modified xsi:type="dcterms:W3CDTF">2025-12-05T12:36:00Z</dcterms:modified>
  <cp:revision>14</cp:revision>
  <dc:subject/>
  <dc:title>Załącznik  nr 1 do swiz</dc:title>
</cp:coreProperties>
</file>